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Á SPECIFIKAC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dávka pohyblivého policového regálového systému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šeobecné požadavky: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ávka a montáž mobilního policového regálového systému pro archiv nemocnice k uložení </w:t>
      </w:r>
      <w:r>
        <w:rPr/>
        <w:t>dokumentů a kancelářských šanonů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or umístění a rozmístění regálů je ve výkrese č. 231205.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ětlá výška 3270 mm.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pacita regálů (dle v.č. 231205): 1062 běžných metrů hloubky 300 mm. 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ní regálový systém bude tvořen sestavou policových regálů na pohyblivých podvozcích.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yb regálů po kolejích zabudovaných v podlaze, které jsou</w:t>
      </w:r>
      <w:r>
        <w:rPr>
          <w:rFonts w:cs="Arial" w:ascii="Arial" w:hAnsi="Arial"/>
          <w:bCs/>
          <w:sz w:val="20"/>
          <w:szCs w:val="20"/>
        </w:rPr>
        <w:t xml:space="preserve"> položené na podlahu a kolem nich jsou osazeny nášlapy.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uzamykání regálů.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chanický ovládací mechanismus posuvných regálů s převodem.</w:t>
      </w:r>
    </w:p>
    <w:p>
      <w:pPr>
        <w:pStyle w:val="ListParagraph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adný a bezhlučný přesunem celé regálové řady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Rozpis materiálu: </w:t>
      </w:r>
      <w:r>
        <w:rPr>
          <w:rFonts w:cs="Arial" w:ascii="Arial" w:hAnsi="Arial"/>
          <w:sz w:val="20"/>
          <w:szCs w:val="20"/>
        </w:rPr>
        <w:t>výkres č. 231205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2070"/>
        <w:gridCol w:w="1877"/>
      </w:tblGrid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ÁM MM 2500X300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ÁM MM 2750X600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né čelo 2750x600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CE MM 870X600 N - 105 kg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CE MM 1070X300 N - 90 kg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CE MM 1070X600 R1 - 115 kg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CE MM 1170X300 N - 80 kg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CE MM 1270X300 R1 - 105 kg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ní vedení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šlapy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2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vozek 3640x610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vozek 2240x610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je na podlahu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6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šlapná lišta H-870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šlapná lišta H-1070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větrování do rámu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3945" w:type="dxa"/>
            <w:tcBorders/>
          </w:tcPr>
          <w:p>
            <w:pPr>
              <w:pStyle w:val="Defaul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větrování do zad </w:t>
            </w:r>
          </w:p>
        </w:tc>
        <w:tc>
          <w:tcPr>
            <w:tcW w:w="2070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877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d technická specifikace (z důvodu upřesnění a přiblížení technických parametrů, kvality projektovaných prvků a navrhovaných řešení) obsahuje požadavky nebo odkazy na obchodní firmy nebo názvy, technologie či specifická označení výrobků, jsou tyto odkazy, názvy a označení nezávazné a </w:t>
      </w:r>
      <w:bookmarkStart w:id="0" w:name="_GoBack"/>
      <w:bookmarkEnd w:id="0"/>
      <w:r>
        <w:rPr/>
        <w:t xml:space="preserve">umožnuje použití i jiných, kvalitativně a technicky obdobných řešení. </w:t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cs-CZ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f6f1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cs-CZ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960b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58ae"/>
    <w:pPr>
      <w:spacing w:before="0" w:after="160"/>
      <w:ind w:left="720" w:hanging="0"/>
      <w:contextualSpacing/>
    </w:pPr>
    <w:rPr/>
  </w:style>
  <w:style w:type="paragraph" w:styleId="Default" w:customStyle="1">
    <w:name w:val="Default"/>
    <w:qFormat/>
    <w:rsid w:val="001f6f14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cs-CZ" w:eastAsia="en-US" w:bidi="ar-SA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960b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E6835DC-75FA-41F1-AC16-21210EE3C1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  <Pages>1</Pages>
  <Words>236</Words>
  <Characters>1398</Characters>
  <CharactersWithSpaces>163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0:00Z</dcterms:created>
  <dc:creator>Petr Hajfler</dc:creator>
  <dc:description/>
  <dc:language>en-US</dc:language>
  <cp:lastModifiedBy>Lucie Bujáková</cp:lastModifiedBy>
  <cp:lastPrinted>2024-01-18T12:17:00Z</cp:lastPrinted>
  <dcterms:modified xsi:type="dcterms:W3CDTF">2024-01-18T12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